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306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Русского языка, литературы 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118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Щукина О.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66.8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Щукина О.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8,5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ля одеж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531"/>
        <w:gridCol w:w="1849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Ace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4029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рактивная доска PolyVisio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15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 Epso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Admin</cp:lastModifiedBy>
  <cp:lastPrinted>2013-09-09T16:50:00Z</cp:lastPrinted>
  <dcterms:modified xsi:type="dcterms:W3CDTF">2016-10-20T15:33:00Z</dcterms:modified>
  <cp:revision>19</cp:revision>
  <dc:subject/>
  <dc:title>                                                                                                                                                         УТВЕРЖДАЮ:</dc:title>
</cp:coreProperties>
</file>