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jc w:val="right"/>
        <w:rPr/>
      </w:pPr>
      <w:r>
        <w:rPr/>
        <w:t xml:space="preserve">Директор МБОУ «Средняя </w:t>
      </w:r>
    </w:p>
    <w:p>
      <w:pPr>
        <w:pStyle w:val="Normal"/>
        <w:jc w:val="right"/>
        <w:rPr/>
      </w:pPr>
      <w:r>
        <w:rPr/>
        <w:t>общеобразовательная школа № 5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 /Старцева Т.Н./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каз № 77 от 11.09.2014г.</w:t>
      </w:r>
    </w:p>
    <w:p>
      <w:pPr>
        <w:pStyle w:val="Heading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ПАСПОРТ КАБИНЕТА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  <w:t xml:space="preserve"> №  </w:t>
      </w:r>
      <w:r>
        <w:rPr>
          <w:sz w:val="40"/>
          <w:szCs w:val="40"/>
        </w:rPr>
        <w:t>302</w:t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Английского языка  </w:t>
      </w:r>
    </w:p>
    <w:p>
      <w:pPr>
        <w:pStyle w:val="Heading4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jc w:val="center"/>
        <w:rPr/>
      </w:pPr>
      <w:r>
        <w:rPr/>
        <w:t>Общие сведения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00</wp:posOffset>
                </wp:positionV>
                <wp:extent cx="5796915" cy="2322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915" cy="232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161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О учителей работающих в кабинет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ассы, ответственные за кабинет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жим работы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Двусмен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вещенность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юминесцентные ламп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ощадь кабинета (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польное покрыти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инолеу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исло посадочных мест для учащихся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45pt;height:182.9pt;mso-wrap-distance-left:9pt;mso-wrap-distance-right:9pt;mso-wrap-distance-top:0pt;mso-wrap-distance-bottom:0pt;margin-top:5pt;mso-position-vertical-relative:text;margin-left:1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4161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О учителей работающих в кабинет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ассы, ответственные за кабинет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жим работы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Двусменный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вещенность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юминесцентные лампы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ощадь кабинета (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ольное покрыти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инолеум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исло посадочных мест для учащихся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С паспортом кабинета ознакомлена: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</w:rPr>
        <w:t>1.</w:t>
      </w:r>
      <w:r>
        <w:rPr/>
        <w:t>Опись имущества и документации кабинета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610"/>
        <w:gridCol w:w="1537"/>
        <w:gridCol w:w="1667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 имущест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о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у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енические 2х. местн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ья ученическ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енические 1о. местн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(магнитна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оры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ка магнитно-мелова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лаж (этажерка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 для цв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нд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ы встроенны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каф для учебных пособий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тки для радиатор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енцедержател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льное ведр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кал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ильники люминесцентные потолочные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  <w:shd w:fill="FFFFFF" w:val="clear"/>
              </w:rPr>
              <w:t>Светильник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для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color w:val="333333"/>
                <w:sz w:val="28"/>
                <w:szCs w:val="28"/>
                <w:shd w:fill="FFFFFF" w:val="clear"/>
              </w:rPr>
              <w:t>подсветки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школьной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дос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 пластмассова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28"/>
        </w:rPr>
        <w:t>2.Инвентарная ведомость на технические средства обучения учебного кабинета</w:t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673"/>
        <w:gridCol w:w="1707"/>
        <w:gridCol w:w="2422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№</w:t>
            </w: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п/п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именование ТСО</w:t>
            </w:r>
          </w:p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од приоб</w:t>
            </w:r>
          </w:p>
          <w:p>
            <w:pPr>
              <w:pStyle w:val="Normal"/>
              <w:ind w:left="-397" w:firstLine="39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ете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нв. номер по школ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D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124028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нитола LG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1240279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оутбук  </w:t>
            </w:r>
            <w:r>
              <w:rPr>
                <w:sz w:val="28"/>
                <w:szCs w:val="28"/>
                <w:lang w:val="en-US"/>
              </w:rPr>
              <w:t>IRU Patriot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/>
            </w:pPr>
            <w:r>
              <w:rPr/>
              <w:t>Январь 201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44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57:00Z</dcterms:created>
  <dc:creator>Бухгалтерия</dc:creator>
  <dc:description/>
  <cp:keywords/>
  <dc:language>en-US</dc:language>
  <cp:lastModifiedBy>Admin</cp:lastModifiedBy>
  <cp:lastPrinted>2014-11-12T14:46:00Z</cp:lastPrinted>
  <dcterms:modified xsi:type="dcterms:W3CDTF">2016-10-20T15:15:00Z</dcterms:modified>
  <cp:revision>17</cp:revision>
  <dc:subject/>
  <dc:title>                                                                                                                                                         УТВЕРЖДАЮ:</dc:title>
</cp:coreProperties>
</file>