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304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>Кабинет информатики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82.9pt;mso-wrap-distance-left:9pt;mso-wrap-distance-right:9pt;mso-wrap-distance-top:0pt;mso-wrap-distance-bottom:0pt;margin-top:5pt;mso-position-vertical-relative:text;margin-left:1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9,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ло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компьютерны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967"/>
        <w:gridCol w:w="1413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15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15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16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104016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104016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104016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104016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104016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104016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rFonts w:cs="Arial" w:ascii="Arial" w:hAnsi="Arial"/>
                <w:b/>
                <w:bCs/>
                <w:color w:val="333333"/>
                <w:shd w:fill="FFFFFF" w:val="clear"/>
              </w:rPr>
              <w:t>Canon 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967"/>
        <w:gridCol w:w="1413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Aquarius STD S20S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04022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Aquarius STD S20S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04022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Aquarius STD S20S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04022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Aquarius STD S20S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04023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Aquarius STD S20S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04023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Aquarius STD S20S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04023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Aquarius STD S20S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04023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Aquarius STD S20S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0402</w:t>
            </w: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Aquarius STD S20S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0402</w:t>
            </w: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sz w:val="28"/>
                <w:szCs w:val="28"/>
                <w:lang w:val="en-US"/>
              </w:rPr>
              <w:t>Aquarius STD S20S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0402</w:t>
            </w: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Admin</cp:lastModifiedBy>
  <cp:lastPrinted>2014-11-12T15:48:00Z</cp:lastPrinted>
  <dcterms:modified xsi:type="dcterms:W3CDTF">2016-10-20T15:26:00Z</dcterms:modified>
  <cp:revision>16</cp:revision>
  <dc:subject/>
  <dc:title>                                                                                                                                                         УТВЕРЖДАЮ:</dc:title>
</cp:coreProperties>
</file>