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308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Кабинет математики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Фаязова Т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Фаязова Т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7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>
          <w:trHeight w:val="64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531"/>
        <w:gridCol w:w="1849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Eps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5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sz w:val="28"/>
                <w:szCs w:val="28"/>
                <w:lang w:val="en-US"/>
              </w:rPr>
              <w:t>SVE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активная доска PolyVisio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15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Samsu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6:41:00Z</cp:lastPrinted>
  <dcterms:modified xsi:type="dcterms:W3CDTF">2016-10-20T15:41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