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08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Географии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брагимова Э.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Некрасова Н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брагимова Э.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Некрасова Н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7,0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ометр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14"/>
        <w:gridCol w:w="1566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Optom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27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7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7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окумент</w:t>
            </w: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амера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TRIUMPH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BOAR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7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Концентратор D-Link DES-1008D 8-портовый </w:t>
              </w:r>
            </w:hyperlink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Колонки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Top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Devic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7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ltico.com.ru/koncentratory/koncentrator-d-link-des-1008d-8-portovyj-1010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6-10-20T16:14:00Z</cp:lastPrinted>
  <dcterms:modified xsi:type="dcterms:W3CDTF">2016-10-20T11:17:00Z</dcterms:modified>
  <cp:revision>17</cp:revision>
  <dc:subject/>
  <dc:title>                                                                                                                                                         УТВЕРЖДАЮ:</dc:title>
</cp:coreProperties>
</file>