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11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Методический кабинет  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0,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398"/>
        <w:gridCol w:w="1537"/>
        <w:gridCol w:w="166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докум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-Прихож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ерка для кни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- книж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лочные гардин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пластмассовое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по керамическо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14"/>
        <w:gridCol w:w="1566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Xerox 5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22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4016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4016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2T10:26:00Z</cp:lastPrinted>
  <dcterms:modified xsi:type="dcterms:W3CDTF">2016-10-20T11:35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