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12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Кабинет психолога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еушина О.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еушина О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5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610"/>
        <w:gridCol w:w="1537"/>
        <w:gridCol w:w="166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мяг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а для кни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ст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о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а с ламбрекеном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73"/>
        <w:gridCol w:w="17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3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2T10:37:00Z</cp:lastPrinted>
  <dcterms:modified xsi:type="dcterms:W3CDTF">2016-10-20T11:34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