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9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чебный кабинет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8,4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25"/>
        <w:gridCol w:w="1555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Opto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0124027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 Ac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027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027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027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 Top Dev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027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 TRIUMPH BOA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027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12T10:13:00Z</cp:lastPrinted>
  <dcterms:modified xsi:type="dcterms:W3CDTF">2016-10-20T03:31:00Z</dcterms:modified>
  <cp:revision>16</cp:revision>
  <dc:subject/>
  <dc:title>                                                                                                                                                         УТВЕРЖДАЮ:</dc:title>
</cp:coreProperties>
</file>