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10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Искусство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42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олмаче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90.6pt;mso-wrap-distance-left:9pt;mso-wrap-distance-right:9pt;mso-wrap-distance-top:0pt;mso-wrap-distance-bottom:0pt;margin-top:5pt;mso-position-vertical-relative:text;margin-left:1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олмаче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9,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од доск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25"/>
        <w:gridCol w:w="1555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Opto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 Aquariu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18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 Top Devi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14T17:01:00Z</cp:lastPrinted>
  <dcterms:modified xsi:type="dcterms:W3CDTF">2016-10-20T04:34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