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202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Английский язык 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32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82.9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5,2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278"/>
        <w:gridCol w:w="1102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Admin</cp:lastModifiedBy>
  <cp:lastPrinted>2014-11-09T15:59:00Z</cp:lastPrinted>
  <dcterms:modified xsi:type="dcterms:W3CDTF">2016-10-19T18:20:00Z</dcterms:modified>
  <cp:revision>15</cp:revision>
  <dc:subject/>
  <dc:title>                                                                                                                                                         УТВЕРЖДАЮ:</dc:title>
</cp:coreProperties>
</file>