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 xml:space="preserve">108 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Романова Е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ухаметянова К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оманова Е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ухаметянова К.М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7,6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2"/>
        <w:gridCol w:w="5498"/>
        <w:gridCol w:w="112"/>
        <w:gridCol w:w="1425"/>
        <w:gridCol w:w="112"/>
        <w:gridCol w:w="1555"/>
        <w:gridCol w:w="112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компьютерный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по пластмассовое 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37"/>
        <w:gridCol w:w="1827"/>
        <w:gridCol w:w="193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Acer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XII.20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.20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М 113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.20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4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Genius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.20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 TRIUMPH BOAR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фонов Defende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7T13:09:00Z</cp:lastPrinted>
  <dcterms:modified xsi:type="dcterms:W3CDTF">2016-10-20T09:00:00Z</dcterms:modified>
  <cp:revision>14</cp:revision>
  <dc:subject/>
  <dc:title>                                                                                                                                                         УТВЕРЖДАЮ:</dc:title>
</cp:coreProperties>
</file>