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</w:t>
      </w:r>
      <w:r>
        <w:rPr>
          <w:sz w:val="40"/>
          <w:szCs w:val="40"/>
        </w:rPr>
        <w:t xml:space="preserve">107 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Женина В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Жаркова С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Женина В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Жаркова С.В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0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п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компьютерны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А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773"/>
        <w:gridCol w:w="16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Acer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.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.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ФУ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М 11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.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sz w:val="28"/>
                <w:szCs w:val="28"/>
                <w:lang w:val="en-US"/>
              </w:rPr>
              <w:t>SVE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.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.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.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0124027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56"/>
              </w:rPr>
              <w:t>Документ-камера TRIUMPH BOARD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4T14:04:00Z</cp:lastPrinted>
  <dcterms:modified xsi:type="dcterms:W3CDTF">2016-10-20T08:59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