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12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Халиулина И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Чугано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алиулина И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Чуганова З.А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ученические 1-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 Be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 Microla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AVerMedia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 доска SMART Boar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ФУ</w:t>
            </w:r>
            <w:r>
              <w:rPr>
                <w:sz w:val="28"/>
                <w:szCs w:val="28"/>
                <w:lang w:val="en-US"/>
              </w:rPr>
              <w:t> Canon i-SENSYS MF4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</w:rPr>
              <w:t xml:space="preserve">Система голосования </w:t>
            </w:r>
            <w:r>
              <w:rPr>
                <w:sz w:val="28"/>
                <w:lang w:val="en-US"/>
              </w:rPr>
              <w:t>SMA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4:22:00Z</cp:lastPrinted>
  <dcterms:modified xsi:type="dcterms:W3CDTF">2016-10-20T09:42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