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БОУ «Средняя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114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Начальный класс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клецова Е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Бутакова В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50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клецова Е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Бутакова В.А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505,5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по пластмассовое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663"/>
        <w:gridCol w:w="186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Epso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-камера AVerMedia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 Defend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льтимедиа-проекторы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Panasonic</w:t>
              </w:r>
            </w:hyperlink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219</w:t>
            </w:r>
          </w:p>
        </w:tc>
      </w:tr>
      <w:tr>
        <w:trPr>
          <w:trHeight w:val="1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.yandex.ru/catalog.xml?hid=191219&amp;track=pieces" TargetMode="External"/><Relationship Id="rId3" Type="http://schemas.openxmlformats.org/officeDocument/2006/relationships/hyperlink" Target="http://market.yandex.ru/guru.xml?CMD=-RR%3D9%2C0%2C0%2C0-PF%3D1801946~EQ~sel~1871531-VIS%3D70-CAT_ID%3D285600-EXC%3D1-PG%3D10&amp;hid=191219&amp;track=piec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3-09-09T16:50:00Z</cp:lastPrinted>
  <dcterms:modified xsi:type="dcterms:W3CDTF">2016-10-20T09:47:00Z</dcterms:modified>
  <cp:revision>19</cp:revision>
  <dc:subject/>
  <dc:title>                                                                                                                                                         УТВЕРЖДАЮ:</dc:title>
</cp:coreProperties>
</file>