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</w:t>
      </w:r>
      <w:r>
        <w:rPr>
          <w:sz w:val="40"/>
          <w:szCs w:val="40"/>
        </w:rPr>
        <w:t>104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Спортзал 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73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73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огорелова А.Ш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Овчиникова Л.Ю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азанцева Н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иргунова А.К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игасова Т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0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о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215.1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огорелова А.Ш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Овчиникова Л.Ю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азанцева Н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иргунова А.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игасова Т.Ю.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02,5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оска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</w:rPr>
        <w:t xml:space="preserve">1. </w:t>
      </w:r>
      <w:r>
        <w:rPr/>
        <w:t>Опись имущества и документации кабинета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610"/>
        <w:gridCol w:w="1537"/>
        <w:gridCol w:w="1667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ллаж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учебных пособ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у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рики гимнастически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кал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ие ма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 гимнаст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 гимнаст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к гимнаст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ей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 волейболь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 баскетболь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 футболь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лыж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ьная сет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ьный щи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2. 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233"/>
        <w:gridCol w:w="2147"/>
        <w:gridCol w:w="24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ре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 Aquariu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17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лонки Top Devic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4023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Admin</cp:lastModifiedBy>
  <cp:lastPrinted>2014-11-07T12:57:00Z</cp:lastPrinted>
  <dcterms:modified xsi:type="dcterms:W3CDTF">2016-10-19T17:53:00Z</dcterms:modified>
  <cp:revision>27</cp:revision>
  <dc:subject/>
  <dc:title>                                                                                                                                                         УТВЕРЖДАЮ:</dc:title>
</cp:coreProperties>
</file>