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0" w:color="000000"/>
        </w:pBdr>
        <w:rPr>
          <w:sz w:val="40"/>
          <w:szCs w:val="40"/>
        </w:rPr>
      </w:pPr>
      <w:r>
        <w:rPr>
          <w:sz w:val="40"/>
          <w:szCs w:val="40"/>
        </w:rPr>
        <w:t>Медицинский кабинет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юрдонкина Л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ашапова И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юрдонкина Л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шапова И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докум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дезинфицирующего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анцелярск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мягк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 кожа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онь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медицинских средст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для определения з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цидная ламп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для определения давл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ндоскоп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для мус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дурный стол для провед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х прививо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295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 Aquariu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1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юрю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22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4:44:00Z</cp:lastPrinted>
  <dcterms:modified xsi:type="dcterms:W3CDTF">2016-10-20T10:03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