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102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Кабинет технологии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52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умова О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усл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6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9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аумова О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усл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65,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 xml:space="preserve">1. 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 мяг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дин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по пластмассово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773"/>
        <w:gridCol w:w="1607"/>
        <w:gridCol w:w="2422"/>
      </w:tblGrid>
      <w:tr>
        <w:trPr>
          <w:trHeight w:val="10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онки Top Devi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 проектор Toshiba TLP-2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Декабрь 20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4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Декабрь 20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4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Декабрь 20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4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2х комфороч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Декабрь 20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602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 машина Janome JT 11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6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 машина Janome JT 11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124026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 машина Janome JT 11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124026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 машина Janome JT 11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124026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 машина Janome JT 11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124026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рлок Jasmine GN 1-2 D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124026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 </w:t>
            </w:r>
            <w:r>
              <w:rPr>
                <w:sz w:val="28"/>
                <w:szCs w:val="28"/>
                <w:lang w:val="en-US"/>
              </w:rPr>
              <w:t>IRU Patrio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Январь 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1. 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>
          <w:trHeight w:val="6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по керамическо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ы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ка 4х секционна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гладильн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773"/>
        <w:gridCol w:w="1607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ита 2х конфорочная электрическа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7T12:47:00Z</cp:lastPrinted>
  <dcterms:modified xsi:type="dcterms:W3CDTF">2016-10-20T08:46:00Z</dcterms:modified>
  <cp:revision>31</cp:revision>
  <dc:subject/>
  <dc:title>                                                                                                                                                         УТВЕРЖДАЮ:</dc:title>
</cp:coreProperties>
</file>