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>105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>Малый актовый зал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1968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6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55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65,2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  <w:t xml:space="preserve">1. </w:t>
      </w: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детские (деревян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детские (жел. ножками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детские (пластмассовые 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радиатор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. 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233"/>
        <w:gridCol w:w="2147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-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User</cp:lastModifiedBy>
  <cp:lastPrinted>2014-11-07T12:59:00Z</cp:lastPrinted>
  <dcterms:modified xsi:type="dcterms:W3CDTF">2016-10-20T08:46:00Z</dcterms:modified>
  <cp:revision>28</cp:revision>
  <dc:subject/>
  <dc:title>                                                                                                                                                         УТВЕРЖДАЮ:</dc:title>
</cp:coreProperties>
</file>