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 xml:space="preserve">109 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ихайлова М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убина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ихайлова М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убина В.Н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SVE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 доска PolyVis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AVerMedia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онцентратор 16 портов. D-Lin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7T13:13:00Z</cp:lastPrinted>
  <dcterms:modified xsi:type="dcterms:W3CDTF">2016-10-20T09:06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